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日常清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73415</wp:posOffset>
                </wp:positionH>
                <wp:positionV relativeFrom="paragraph">
                  <wp:posOffset>-186055</wp:posOffset>
                </wp:positionV>
                <wp:extent cx="95631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別紙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5.5pt;mso-wrap-distance-left:9.05pt;mso-wrap-distance-right:9.05pt;mso-wrap-distance-top:0pt;mso-wrap-distance-bottom:0pt;margin-top:-14.65pt;mso-position-vertical-relative:text;margin-left:65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仕様書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6"/>
        <w:gridCol w:w="4848"/>
        <w:gridCol w:w="34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>
          <w:trHeight w:val="7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島根労働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局長室、各部長室、大・小会議室、機械室、休憩室、更衣室、通路、４階労災補償課分室、４階助成金相談センター及び電子申請センター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労働基準監督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機械室、相談室、認定室、会議室、通路、更衣室、休憩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書庫は不要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雲労働基準監督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機械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ガラス拭き（出入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自動ドア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ガラスの低所の指紋取り作業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議室、認定室、取調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床の掃き拭き掃除（電気クリーナー掛け等）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憩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浜田労働基準監督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務室、署長室、認定・機械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ポーチ、１階共用通路、階段、会議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労働基準監督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署長室、認定室、機械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週１回　原則水曜日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（待合スペース）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２回　原則月・木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（職員スペース）、所長室、会議室、専用廊下、印刷室・機械室、更衣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>
          <w:trHeight w:val="3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燃物・不燃物のごみ置場への搬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２回　原則月・木曜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429"/>
        <w:gridCol w:w="3862"/>
        <w:gridCol w:w="4803"/>
        <w:gridCol w:w="340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松江公共職業安定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来出張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別相談室、給湯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玄関ポーチ、風除室、ホール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浜田公共職業安定所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階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週１回　原則金曜日</w:t>
            </w:r>
          </w:p>
        </w:tc>
      </w:tr>
      <w:tr>
        <w:trPr>
          <w:trHeight w:val="41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玄関ポーチ、風除室、ホール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階段（踊り場、通路を含む）、給湯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すり清掃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階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火曜日</w:t>
            </w:r>
          </w:p>
        </w:tc>
      </w:tr>
      <w:tr>
        <w:trPr>
          <w:trHeight w:val="18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給湯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階段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週２回　原則火・金曜日</w:t>
            </w:r>
          </w:p>
        </w:tc>
      </w:tr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雲公共職業安定所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休憩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木曜日</w:t>
            </w:r>
          </w:p>
        </w:tc>
      </w:tr>
      <w:tr>
        <w:trPr>
          <w:trHeight w:val="4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玄関ポーチ、風除室、ホール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階段（踊り場、通路を含む）、給湯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すり清掃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部階段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２回　原則月・木曜日</w:t>
            </w:r>
          </w:p>
        </w:tc>
      </w:tr>
      <w:tr>
        <w:trPr>
          <w:trHeight w:val="4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益田公共職業安定所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金曜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6"/>
        <w:gridCol w:w="4848"/>
        <w:gridCol w:w="34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官　署　名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場　所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内　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清　掃　回　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雲南公共職業安定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会議室、相談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金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玄関ポーチ、風除室、ホール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階段及び廊下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すり清掃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階ホール、給湯室、更衣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見大田公共職業安定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室、所長室、相談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週１回　原則火曜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議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電気クリーナー掛け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黒板清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机の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窓さんの拭き掃除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玄関ポーチ、ホール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（汚れの著しい場合は洗浄作業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玄関ガラス拭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いすの拭き掃除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トイレ及び洗面所、身障者トイレ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面の洗浄拭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便器・洗面器等衛生陶器の洗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物の処理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階段及び廊下、給湯室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床の掃き掃除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すり清掃</w:t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＊　年末年始期間（１２月２９日から１月３日まで）を除き、清掃予定日が祝日等の場合は、原則翌開庁日に振り替えるものとする。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048"/>
      <w:pgNumType w:fmt="decimal"/>
      <w:formProt w:val="false"/>
      <w:textDirection w:val="lrTb"/>
      <w:docGrid w:type="linesAndChars" w:linePitch="29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8:00Z</dcterms:created>
  <dc:creator/>
  <dc:description/>
  <cp:keywords/>
  <dc:language>en-US</dc:language>
  <cp:lastModifiedBy/>
  <dcterms:modified xsi:type="dcterms:W3CDTF">2026-01-20T05:58:00Z</dcterms:modified>
  <cp:revision>1</cp:revision>
  <dc:subject/>
  <dc:title/>
</cp:coreProperties>
</file>